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ZONAL DE EVALUARE- BACALAUREAT 2022, sesiunea august-septemb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evaluatori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ofesorii evaluatori au fost instruiţi în legătură cu atribuţiile ce le revin şi cu prevederile metodologiei de organizare şi desfăşurare a examenului de Bacalaureat național 2022, sesiunea august-septembrie, cu informaţiile din procedurile specifice examenului de Bacalaureat național 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42"/>
        <w:gridCol w:w="324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4:24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2-07-21T10:52:00Z</dcterms:modified>
  <cp:revision>9</cp:revision>
  <dc:subject/>
  <dc:title>INSPECTORATUL ŞCOLAR JUDEŢEAN MUREŞ</dc:title>
</cp:coreProperties>
</file>